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5 MATHEMATICS - GEOMETRY</w:t>
      </w:r>
    </w:p>
    <w:p>
      <w:pPr>
        <w:pStyle w:val="Heading"/>
        <w:jc w:val="left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Georgia" w:ascii="Georgia" w:hAnsi="Georg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  <w:u w:val="single"/>
        </w:rPr>
        <w:t>Standard 9</w:t>
      </w:r>
      <w:r>
        <w:rPr>
          <w:rFonts w:cs="Georgia" w:ascii="Georgia" w:hAnsi="Georgia"/>
          <w:b/>
          <w:sz w:val="20"/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Georgia" w:hAnsi="Georgia" w:cs="Georgia"/>
          <w:b/>
          <w:b/>
          <w:iCs/>
          <w:sz w:val="20"/>
          <w:szCs w:val="20"/>
        </w:rPr>
      </w:pPr>
      <w:r>
        <w:rPr>
          <w:rFonts w:eastAsia="Georgia"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I</w:t>
      </w:r>
      <w:r>
        <w:rPr>
          <w:rFonts w:cs="Georgia" w:ascii="Georgia" w:hAnsi="Georgia"/>
          <w:b/>
          <w:iCs/>
          <w:sz w:val="20"/>
          <w:szCs w:val="20"/>
        </w:rPr>
        <w:t>dentify components of the Cartesian pla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Georgia" w:hAnsi="Georgia" w:cs="Georgia"/>
          <w:b/>
          <w:b/>
          <w:iCs/>
          <w:sz w:val="20"/>
          <w:szCs w:val="20"/>
        </w:rPr>
      </w:pPr>
      <w:r>
        <w:rPr>
          <w:rFonts w:cs="Georgia" w:ascii="Georgia" w:hAnsi="Georgia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Additional 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o word problems/real-life situations may be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Graphics may be used                                                                               </w: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tabs>
          <w:tab w:val="clear" w:pos="720"/>
          <w:tab w:val="left" w:pos="5805" w:leader="none"/>
        </w:tabs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u w:val="single"/>
        </w:rPr>
        <w:t>Item Type/s:</w:t>
      </w:r>
      <w:r>
        <w:rPr>
          <w:rFonts w:cs="Georgia" w:ascii="Georgia" w:hAnsi="Georgia"/>
          <w:b/>
          <w:bCs/>
        </w:rPr>
        <w:t xml:space="preserve">  Multiple-choice (X)  Gridded ( )  Open-ended ( )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 w:val="22"/>
          <w:szCs w:val="22"/>
          <w:lang w:val="en-US" w:eastAsia="en-US"/>
        </w:rPr>
      </w:pPr>
      <w:r>
        <w:rPr>
          <w:rFonts w:cs="Georgia" w:ascii="Georgia" w:hAnsi="Georgi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45720</wp:posOffset>
                </wp:positionV>
                <wp:extent cx="3114040" cy="3577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577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A.           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 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/>
                              <w:tab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  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9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mic Sans MS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6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C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  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2                                                         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  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B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0          1        2        3        4        5         6        7        8        9      1 0</w:t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(6, 4)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(4, 6)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(8, 2)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(7, 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45.2pt;height:281.7pt;mso-wrap-distance-left:9.05pt;mso-wrap-distance-right:9.05pt;mso-wrap-distance-top:0pt;mso-wrap-distance-bottom:0pt;margin-top:3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        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 xml:space="preserve">A.                        </w:t>
                      </w:r>
                      <w:r>
                        <w:rPr>
                          <w:sz w:val="12"/>
                          <w:szCs w:val="12"/>
                        </w:rPr>
                        <w:t>D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sz w:val="12"/>
                          <w:szCs w:val="12"/>
                        </w:rPr>
                        <w:t>1 0</w:t>
                      </w: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/>
                        <w:tab/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     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9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     </w:t>
                      </w:r>
                      <w:r>
                        <w:rPr>
                          <w:sz w:val="12"/>
                          <w:szCs w:val="1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2"/>
                          <w:szCs w:val="12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rFonts w:eastAsia="Comic Sans MS"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6 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C.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2"/>
                          <w:szCs w:val="12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               </w:t>
                      </w:r>
                      <w:r>
                        <w:rPr>
                          <w:sz w:val="12"/>
                          <w:szCs w:val="12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     </w:t>
                      </w:r>
                      <w:r>
                        <w:rPr>
                          <w:sz w:val="12"/>
                          <w:szCs w:val="12"/>
                        </w:rPr>
                        <w:t xml:space="preserve">2                                                                  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B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               </w:t>
                      </w:r>
                      <w:r>
                        <w:rPr>
                          <w:sz w:val="12"/>
                          <w:szCs w:val="1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            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B          </w:t>
                      </w:r>
                      <w:r>
                        <w:rPr>
                          <w:sz w:val="12"/>
                          <w:szCs w:val="12"/>
                        </w:rPr>
                        <w:t>0          1        2        3        4        5         6        7        8        9      1 0</w:t>
                        <w:tab/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(6, 4)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(4, 6)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 (8, 2)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(7, 8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75895</wp:posOffset>
                </wp:positionV>
                <wp:extent cx="2637790" cy="4521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.  What are the coordinates of poi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5.6pt;mso-wrap-distance-left:9.05pt;mso-wrap-distance-right:9.05pt;mso-wrap-distance-top:0pt;mso-wrap-distance-bottom:0pt;margin-top:13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1.  What are the coordinates of poi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B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0730</wp:posOffset>
                </wp:positionH>
                <wp:positionV relativeFrom="paragraph">
                  <wp:posOffset>52070</wp:posOffset>
                </wp:positionV>
                <wp:extent cx="2885440" cy="4052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0525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8375" cy="2171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8375" cy="217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  <w:br/>
                              <w:t xml:space="preserve">        </w:t>
                            </w:r>
                            <w:r>
                              <w:rPr/>
                              <w:t>N            E            S            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A         B        C         D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319.1pt;mso-wrap-distance-left:9.05pt;mso-wrap-distance-right:9.05pt;mso-wrap-distance-top:0pt;mso-wrap-distance-bottom:0pt;margin-top:4.1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8375" cy="2171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8375" cy="217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</w:t>
                        <w:br/>
                        <w:t xml:space="preserve">        </w:t>
                      </w:r>
                      <w:r>
                        <w:rPr/>
                        <w:t>N            E            S            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A         B        C         D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4555</wp:posOffset>
                </wp:positionH>
                <wp:positionV relativeFrom="paragraph">
                  <wp:posOffset>175895</wp:posOffset>
                </wp:positionV>
                <wp:extent cx="26377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.  Which of the following poin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is located in Quadrant I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13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2.  Which of the following point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is located in Quadrant I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8890</wp:posOffset>
                </wp:positionV>
                <wp:extent cx="218059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hich of the following point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s the coordinates (4, 6)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0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Which of the following points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as the coordinates (4, 6)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</wp:posOffset>
                </wp:positionH>
                <wp:positionV relativeFrom="paragraph">
                  <wp:posOffset>10414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8.2pt" to="48.6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</wp:posOffset>
                </wp:positionH>
                <wp:positionV relativeFrom="paragraph">
                  <wp:posOffset>10414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8.2pt" to="48.6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05pt" to="4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21285</wp:posOffset>
                </wp:positionV>
                <wp:extent cx="0" cy="1257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55pt" to="45pt,10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</wp:posOffset>
                </wp:positionH>
                <wp:positionV relativeFrom="paragraph">
                  <wp:posOffset>57150</wp:posOffset>
                </wp:positionV>
                <wp:extent cx="2286000" cy="102870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28880"/>
                          <a:chOff x="0" y="0"/>
                          <a:chExt cx="2286000" cy="1028880"/>
                        </a:xfrm>
                      </wpg:grpSpPr>
                      <wps:wsp>
                        <wps:cNvSpPr/>
                        <wps:spPr>
                          <a:xfrm>
                            <a:off x="0" y="10288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4.5pt;width:179.95pt;height:81pt" coordorigin="972,90" coordsize="3599,1620">
                <v:line id="shape_0" from="972,1710" to="3671,1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1530" to="3671,1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1350" to="3671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1170" to="3671,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990" to="3671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810" to="3851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630" to="3851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450" to="3851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270" to="3851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90" to="3851,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710" to="4571,1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530" to="4571,1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350" to="4571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170" to="4571,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990" to="4571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810" to="4571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630" to="4571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450" to="4571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270" to="4571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90" to="4571,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34290</wp:posOffset>
                </wp:positionV>
                <wp:extent cx="0" cy="1143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7pt" to="63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</wp:posOffset>
                </wp:positionV>
                <wp:extent cx="0" cy="1143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pt" to="81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</wp:posOffset>
                </wp:positionV>
                <wp:extent cx="0" cy="1143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7pt" to="99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</wp:posOffset>
                </wp:positionV>
                <wp:extent cx="0" cy="1143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7pt" to="117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0" cy="1143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7pt" to="13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</wp:posOffset>
                </wp:positionV>
                <wp:extent cx="0" cy="1143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pt" to="153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0" cy="1143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7pt" to="171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0" cy="1143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7pt" to="189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0" cy="1143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pt" to="207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pt" to="22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59690</wp:posOffset>
                </wp:positionV>
                <wp:extent cx="228600" cy="228600"/>
                <wp:effectExtent l="22860" t="22860" r="23495" b="234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t" o:allowincell="f" style="position:absolute;margin-left:126pt;margin-top:4.7pt;width:17.95pt;height:17.95pt;mso-wrap-style:none;v-text-anchor:middle" type="_x0000_t18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59690</wp:posOffset>
                </wp:positionV>
                <wp:extent cx="228600" cy="228600"/>
                <wp:effectExtent l="22860" t="22860" r="23495" b="234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4.7pt;width:17.95pt;height:17.95pt;mso-wrap-style:none;v-text-anchor:middle" type="_x0000_t18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06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22860" t="22860" r="23495" b="234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0pt;margin-top:1pt;width:17.95pt;height:17.95pt;mso-wrap-style:none;v-text-anchor:middle" type="_x0000_t18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45085</wp:posOffset>
                </wp:positionV>
                <wp:extent cx="1143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55pt" to="192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159385</wp:posOffset>
                </wp:positionV>
                <wp:extent cx="1143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55pt" to="192.5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1720</wp:posOffset>
                </wp:positionH>
                <wp:positionV relativeFrom="paragraph">
                  <wp:posOffset>78740</wp:posOffset>
                </wp:positionV>
                <wp:extent cx="1143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2pt" to="192.5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193040</wp:posOffset>
                </wp:positionV>
                <wp:extent cx="1143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5.2pt" to="192.5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228600" cy="228600"/>
                <wp:effectExtent l="22860" t="22860" r="23495" b="234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0pt;margin-top:6.35pt;width:17.95pt;height:17.95pt;mso-wrap-style:none;v-text-anchor:middle" type="_x0000_t18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113030</wp:posOffset>
                </wp:positionV>
                <wp:extent cx="1143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9pt" to="192.5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1pt" to="54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1pt" to="54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55pt" to="183.6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55pt" to="183.6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952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75pt" to="6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952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75pt" to="6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2382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75pt" to="3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9525</wp:posOffset>
                </wp:positionV>
                <wp:extent cx="24003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75pt" to="233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29300</wp:posOffset>
                </wp:positionH>
                <wp:positionV relativeFrom="paragraph">
                  <wp:posOffset>12382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75pt" to="45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086100" cy="2919730"/>
                <wp:effectExtent l="14605" t="14605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919600"/>
                          <a:chOff x="0" y="0"/>
                          <a:chExt cx="3086280" cy="291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9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zero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cross 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ngle of inters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ori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0600"/>
                            <a:ext cx="2743200" cy="82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3.  The point on the Cartesian Plane where the x-axis meets the y-axis is called th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1pt;width:243pt;height:229.9pt" coordorigin="0,82" coordsize="4860,4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2;width:4859;height:4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zero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cross po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ngle of inters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origin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272;width:4319;height:1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3.  The point on the Cartesian Plane where the x-axis meets the y-axis is called th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4725</wp:posOffset>
                </wp:positionH>
                <wp:positionV relativeFrom="paragraph">
                  <wp:posOffset>23495</wp:posOffset>
                </wp:positionV>
                <wp:extent cx="2914650" cy="360045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600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         2       3         4        5        6       7         8       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.   4</w:t>
                              <w:tab/>
                              <w:tab/>
                              <w:tab/>
                              <w:t>C. 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.   6</w:t>
                              <w:tab/>
                              <w:tab/>
                              <w:tab/>
                              <w:t>D. 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mic Sans MS"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29.5pt;height:283.5pt;mso-wrap-distance-left:9.05pt;mso-wrap-distance-right:9.05pt;mso-wrap-distance-top:0pt;mso-wrap-distance-bottom:0pt;margin-top:1.85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4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12"/>
                          <w:szCs w:val="12"/>
                        </w:rPr>
                      </w:pP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                                                      </w:t>
                      </w: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              </w:t>
                      </w: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                                  </w:t>
                      </w: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12"/>
                          <w:szCs w:val="12"/>
                        </w:rPr>
                      </w:pP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                      </w:t>
                      </w:r>
                      <w:r>
                        <w:rPr>
                          <w:sz w:val="12"/>
                          <w:szCs w:val="12"/>
                        </w:rPr>
                        <w:t>1         2       3         4        5        6       7         8        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.   4</w:t>
                        <w:tab/>
                        <w:tab/>
                        <w:tab/>
                        <w:t>C.  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.   6</w:t>
                        <w:tab/>
                        <w:tab/>
                        <w:tab/>
                        <w:t>D.  7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12"/>
                          <w:szCs w:val="12"/>
                        </w:rPr>
                      </w:pPr>
                      <w:r>
                        <w:rPr>
                          <w:rFonts w:eastAsia="Comic Sans MS"/>
                          <w:sz w:val="12"/>
                          <w:szCs w:val="1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1755</wp:posOffset>
                </wp:positionH>
                <wp:positionV relativeFrom="paragraph">
                  <wp:posOffset>115570</wp:posOffset>
                </wp:positionV>
                <wp:extent cx="2294890" cy="8089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hich of the following points has the coordinates (5, 7)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9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hich of the following points has the coordinates (5, 7)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2628900" cy="1371600"/>
                <wp:effectExtent l="508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371600"/>
                          <a:chOff x="0" y="0"/>
                          <a:chExt cx="2629080" cy="137160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24004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14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.8pt;width:206.95pt;height:108pt" coordorigin="5940,96" coordsize="4139,2160">
                <v:group id="shape_0" style="position:absolute;left:6300;top:96;width:3779;height:1799">
                  <v:line id="shape_0" from="6300,1896" to="10079,18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96" to="6300,189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276" to="6660,1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276" to="7020,1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276" to="7380,1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276" to="7740,1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276" to="8100,1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276" to="8460,1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276" to="8820,1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80,276" to="9180,1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40,276" to="9540,1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1716" to="9539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1536" to="9539,1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1356" to="9539,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1176" to="9539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996" to="9539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816" to="9539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636" to="9539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456" to="9539,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276" to="9539,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940;top:96;width:1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12700" t="12700" r="1333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5720 w 129600"/>
                            <a:gd name="textAreaRight" fmla="*/ 83880 w 129600"/>
                            <a:gd name="textAreaTop" fmla="*/ 45720 h 129600"/>
                            <a:gd name="textAreaBottom" fmla="*/ 838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33" y="7633"/>
                              </a:lnTo>
                              <a:lnTo>
                                <a:pt x="10800" y="0"/>
                              </a:lnTo>
                              <a:lnTo>
                                <a:pt x="13967" y="7633"/>
                              </a:lnTo>
                              <a:lnTo>
                                <a:pt x="21600" y="10800"/>
                              </a:lnTo>
                              <a:lnTo>
                                <a:pt x="13967" y="13967"/>
                              </a:lnTo>
                              <a:lnTo>
                                <a:pt x="10800" y="21600"/>
                              </a:lnTo>
                              <a:lnTo>
                                <a:pt x="7633" y="1396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6pt;margin-top:7.5pt;width:17.95pt;height:17.95pt;mso-wrap-style:none;v-text-anchor:middle" type="_x0000_t18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5pt" to="4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5pt" to="4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14605</wp:posOffset>
                </wp:positionV>
                <wp:extent cx="228600" cy="228600"/>
                <wp:effectExtent l="12700" t="12700" r="1333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5720 w 129600"/>
                            <a:gd name="textAreaRight" fmla="*/ 83880 w 129600"/>
                            <a:gd name="textAreaTop" fmla="*/ 45720 h 129600"/>
                            <a:gd name="textAreaBottom" fmla="*/ 838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33" y="7633"/>
                              </a:lnTo>
                              <a:lnTo>
                                <a:pt x="10800" y="0"/>
                              </a:lnTo>
                              <a:lnTo>
                                <a:pt x="13967" y="7633"/>
                              </a:lnTo>
                              <a:lnTo>
                                <a:pt x="21600" y="10800"/>
                              </a:lnTo>
                              <a:lnTo>
                                <a:pt x="13967" y="13967"/>
                              </a:lnTo>
                              <a:lnTo>
                                <a:pt x="10800" y="21600"/>
                              </a:lnTo>
                              <a:lnTo>
                                <a:pt x="7633" y="1396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2pt;margin-top:1.15pt;width:17.95pt;height:17.95pt;mso-wrap-style:none;v-text-anchor:middle" type="_x0000_t18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</w:r>
      <w:r>
        <w:rPr>
          <w:sz w:val="12"/>
          <w:szCs w:val="12"/>
        </w:rPr>
        <w:t xml:space="preserve">                   0        1         2       3         4        5        6       7         8        9</w:t>
      </w:r>
    </w:p>
    <w:p>
      <w:pPr>
        <w:pStyle w:val="Normal"/>
        <w:tabs>
          <w:tab w:val="clear" w:pos="720"/>
          <w:tab w:val="left" w:pos="6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62560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8pt" to="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8pt" to="4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45050</wp:posOffset>
                </wp:positionH>
                <wp:positionV relativeFrom="paragraph">
                  <wp:posOffset>170815</wp:posOffset>
                </wp:positionV>
                <wp:extent cx="228600" cy="228600"/>
                <wp:effectExtent l="12700" t="12700" r="13335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5720 w 129600"/>
                            <a:gd name="textAreaRight" fmla="*/ 83880 w 129600"/>
                            <a:gd name="textAreaTop" fmla="*/ 45720 h 129600"/>
                            <a:gd name="textAreaBottom" fmla="*/ 838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33" y="7633"/>
                              </a:lnTo>
                              <a:lnTo>
                                <a:pt x="10800" y="0"/>
                              </a:lnTo>
                              <a:lnTo>
                                <a:pt x="13967" y="7633"/>
                              </a:lnTo>
                              <a:lnTo>
                                <a:pt x="21600" y="10800"/>
                              </a:lnTo>
                              <a:lnTo>
                                <a:pt x="13967" y="13967"/>
                              </a:lnTo>
                              <a:lnTo>
                                <a:pt x="10800" y="21600"/>
                              </a:lnTo>
                              <a:lnTo>
                                <a:pt x="7633" y="1396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1.5pt;margin-top:13.45pt;width:17.95pt;height:17.95pt;mso-wrap-style:none;v-text-anchor:middle" type="_x0000_t18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6400</wp:posOffset>
                </wp:positionH>
                <wp:positionV relativeFrom="paragraph">
                  <wp:posOffset>56515</wp:posOffset>
                </wp:positionV>
                <wp:extent cx="228600" cy="228600"/>
                <wp:effectExtent l="12700" t="12700" r="13335" b="133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5720 w 129600"/>
                            <a:gd name="textAreaRight" fmla="*/ 83880 w 129600"/>
                            <a:gd name="textAreaTop" fmla="*/ 45720 h 129600"/>
                            <a:gd name="textAreaBottom" fmla="*/ 838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33" y="7633"/>
                              </a:lnTo>
                              <a:lnTo>
                                <a:pt x="10800" y="0"/>
                              </a:lnTo>
                              <a:lnTo>
                                <a:pt x="13967" y="7633"/>
                              </a:lnTo>
                              <a:lnTo>
                                <a:pt x="21600" y="10800"/>
                              </a:lnTo>
                              <a:lnTo>
                                <a:pt x="13967" y="13967"/>
                              </a:lnTo>
                              <a:lnTo>
                                <a:pt x="10800" y="21600"/>
                              </a:lnTo>
                              <a:lnTo>
                                <a:pt x="7633" y="1396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2pt;margin-top:4.45pt;width:17.95pt;height:17.95pt;mso-wrap-style:none;v-text-anchor:middle" type="_x0000_t18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61290</wp:posOffset>
                </wp:positionV>
                <wp:extent cx="3314700" cy="3771900"/>
                <wp:effectExtent l="14605" t="14605" r="1460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772080"/>
                          <a:chOff x="0" y="0"/>
                          <a:chExt cx="3314880" cy="377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14880" cy="377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1488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   In which quadrant is point 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I              II                III                I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A            B                C                 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56680"/>
                              <a:ext cx="2629080" cy="189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6.                         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0200" y="4572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</w:t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00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600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2.7pt;width:261pt;height:297pt" coordorigin="5040,254" coordsize="5220,5940">
                <v:group id="shape_0" style="position:absolute;left:5040;top:254;width:5220;height:5940">
                  <v:shape id="shape_0" fillcolor="white" stroked="t" o:allowincell="f" style="position:absolute;left:5040;top:254;width:5219;height:59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   In which quadrant is point E?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I              II                III                IV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A            B                C                 D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69696" weight="28440" joinstyle="miter" endcap="flat"/>
                    <w10:wrap type="none"/>
                  </v:shape>
                  <v:shape id="shape_0" fillcolor="white" stroked="t" o:allowincell="f" style="position:absolute;left:5580;top:658;width:4139;height:29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6.                         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7560,974" to="7560,3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974" to="7560,22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234" to="9359,22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133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</w:t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60;top:277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151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277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2900</wp:posOffset>
                </wp:positionH>
                <wp:positionV relativeFrom="paragraph">
                  <wp:posOffset>161290</wp:posOffset>
                </wp:positionV>
                <wp:extent cx="3314700" cy="3771900"/>
                <wp:effectExtent l="14605" t="14605" r="146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772080"/>
                          <a:chOff x="0" y="0"/>
                          <a:chExt cx="3314880" cy="377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14880" cy="377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4880" cy="3772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314880" cy="37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eorgia" w:hAnsi="Georgia" w:eastAsia="Times New Roman" w:cs="Georgia"/>
                                      <w:color w:val="auto"/>
                                      <w:lang w:val="en-US" w:bidi="ar-SA"/>
                                    </w:rPr>
                                    <w:t xml:space="preserve">               In which quadrant is point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Comic Sans MS" w:hAnsi="Comic Sans MS" w:cs="Comic Sans MS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Georgia" w:hAnsi="Georgia" w:cs="Georgia"/>
                                      <w:color w:val="auto"/>
                                      <w:lang w:val="en-US" w:bidi="ar-S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eorgia" w:hAnsi="Georgia" w:eastAsia="Times New Roman" w:cs="Georgia"/>
                                      <w:color w:val="auto"/>
                                      <w:lang w:val="en-US" w:bidi="ar-SA"/>
                                    </w:rPr>
                                    <w:t>I              II                III                I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Georgia" w:hAnsi="Georgia" w:eastAsia="Times New Roman" w:cs="Georgia"/>
                                      <w:color w:val="auto"/>
                                      <w:lang w:val="en-US" w:bidi="ar-SA"/>
                                    </w:rPr>
                                    <w:t>A            B                C                 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256680"/>
                                <a:ext cx="2629080" cy="189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Georgia" w:hAnsi="Georgia" w:eastAsia="Times New Roman" w:cs="Georgia"/>
                                      <w:color w:val="auto"/>
                                      <w:lang w:val="en-US" w:bidi="ar-SA"/>
                                    </w:rPr>
                                    <w:t xml:space="preserve">4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14680" y="38880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3888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4173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B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617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C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4173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D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846000"/>
                              <a:ext cx="114480" cy="1144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30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28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.7pt;width:261pt;height:297pt" coordorigin="-540,254" coordsize="5220,5940">
                <v:group id="shape_0" style="position:absolute;left:-540;top:254;width:5220;height:5940">
                  <v:group id="shape_0" style="position:absolute;left:-540;top:254;width:5220;height:5940">
                    <v:shape id="shape_0" fillcolor="white" stroked="t" o:allowincell="f" style="position:absolute;left:-540;top:254;width:5219;height:59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en-US" w:bidi="ar-SA"/>
                              </w:rPr>
                              <w:t xml:space="preserve">               In which quadrant is poin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Georgia" w:hAnsi="Georgia" w:cs="Georgia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en-US" w:bidi="ar-SA"/>
                              </w:rPr>
                              <w:t>I              II                III               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en-US" w:bidi="ar-SA"/>
                              </w:rPr>
                              <w:t>A            B                C      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969696" weight="28440" joinstyle="miter" endcap="flat"/>
                      <w10:wrap type="none"/>
                    </v:shape>
                    <v:shape id="shape_0" fillcolor="white" stroked="t" o:allowincell="f" style="position:absolute;left:0;top:658;width:4139;height:29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en-US" w:bidi="ar-SA"/>
                              </w:rPr>
                              <w:t xml:space="preserve">4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line id="shape_0" from="2160,866" to="2160,32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0,866" to="2160,140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80;top:248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B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00;top:122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C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00;top:248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D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black" stroked="t" o:allowincell="f" style="position:absolute;left:1260;top:1586;width:179;height:179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720,2054" to="3599,205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720;top:13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16205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15pt" to="198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15pt" to="54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45pt" to="306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36195</wp:posOffset>
                </wp:positionV>
                <wp:extent cx="3314700" cy="2021205"/>
                <wp:effectExtent l="14605" t="14605" r="1460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021040"/>
                          <a:chOff x="0" y="0"/>
                          <a:chExt cx="3314880" cy="202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20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ori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x-ax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y-ax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quad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308628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he horizontal axis of the Cartesian plane is called th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85pt;width:261pt;height:159.15pt" coordorigin="-360,57" coordsize="5220,3183">
                <v:shape id="shape_0" fillcolor="white" stroked="t" o:allowincell="f" style="position:absolute;left:-360;top:57;width:5219;height:3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origin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x-axis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y-axis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quadrant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-180;top:417;width:4859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he horizontal axis of the Cartesian plane is called the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314700" cy="2988945"/>
                <wp:effectExtent l="14605" t="14605" r="14605" b="146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989080"/>
                          <a:chOff x="0" y="0"/>
                          <a:chExt cx="3314880" cy="298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29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In which quadrant is poi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I              II                III               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B                C  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32120"/>
                            <a:ext cx="285768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5768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;Times New Roman" w:hAnsi="ge;Times New Roman" w:eastAsia="Times New Roman" w:cs="ge;Times New Roman"/>
                                    <w:color w:val="auto"/>
                                    <w:lang w:val="en-US" w:bidi="ar-SA"/>
                                  </w:rPr>
                                  <w:t xml:space="preserve">10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80064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93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34344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02852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34344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02852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261pt;height:235.35pt" coordorigin="5040,0" coordsize="5220,4707">
                <v:shape id="shape_0" fillcolor="white" stroked="t" o:allowincell="f" style="position:absolute;left:5040;top:0;width:5219;height:4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In which quadrant is poi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I              II                III                IV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B                C                 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group id="shape_0" style="position:absolute;left:5400;top:208;width:4500;height:2520">
                  <v:shape id="shape_0" fillcolor="white" stroked="t" o:allowincell="f" style="position:absolute;left:5400;top:208;width:449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;Times New Roman" w:hAnsi="ge;Times New Roman" w:eastAsia="Times New Roman" w:cs="ge;Times New Roman"/>
                              <w:color w:val="auto"/>
                              <w:lang w:val="en-US" w:bidi="ar-SA"/>
                            </w:rPr>
                            <w:t xml:space="preserve">10.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940,1469" to="9719,146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740,569" to="7740,254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60;top:74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60;top:182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100;top:74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280;top:182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20"/>
          <w:tab w:val="left" w:pos="2565" w:leader="none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2900</wp:posOffset>
                </wp:positionH>
                <wp:positionV relativeFrom="paragraph">
                  <wp:posOffset>189230</wp:posOffset>
                </wp:positionV>
                <wp:extent cx="3314700" cy="2971800"/>
                <wp:effectExtent l="14605" t="14605" r="1460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971800"/>
                          <a:chOff x="0" y="0"/>
                          <a:chExt cx="331488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In which quadrant is poi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I              II                III               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B                C  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14480"/>
                            <a:ext cx="297180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8.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3080" y="114120"/>
                              <a:ext cx="2286000" cy="115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9732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852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24012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120" y="24012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81072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120" y="81072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.9pt;width:261pt;height:234pt" coordorigin="-540,298" coordsize="5220,4680">
                <v:shape id="shape_0" fillcolor="white" stroked="t" o:allowincell="f" style="position:absolute;left:-540;top:298;width:521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In which quadrant is poi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I              II                III                IV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B                C                 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group id="shape_0" style="position:absolute;left:-180;top:478;width:4680;height:2340">
                  <v:shape id="shape_0" fillcolor="white" stroked="t" o:allowincell="f" style="position:absolute;left:-180;top:478;width:467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8.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60;top:658;width:3599;height:1817">
                    <v:line id="shape_0" from="360,1756" to="3959,1756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980,658" to="1980,2457" stroked="t" o:allowincell="f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80;top:1036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340;top:1036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80;top:1935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340;top:1935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5955</wp:posOffset>
                </wp:positionH>
                <wp:positionV relativeFrom="paragraph">
                  <wp:posOffset>222885</wp:posOffset>
                </wp:positionV>
                <wp:extent cx="3323590" cy="435229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7185" cy="2816860"/>
                                  <wp:effectExtent l="0" t="0" r="0" b="0"/>
                                  <wp:docPr id="6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281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</w:t>
                            </w:r>
                            <w:r>
                              <w:rPr/>
                              <w:t>N           R         S            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A       B       C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42.7pt;mso-wrap-distance-left:9.05pt;mso-wrap-distance-right:9.05pt;mso-wrap-distance-top:0pt;mso-wrap-distance-bottom:0pt;margin-top:17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7185" cy="2816860"/>
                            <wp:effectExtent l="0" t="0" r="0" b="0"/>
                            <wp:docPr id="6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281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   </w:t>
                      </w:r>
                      <w:r>
                        <w:rPr/>
                        <w:t>N           R         S            M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A       B       C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0255</wp:posOffset>
                </wp:positionH>
                <wp:positionV relativeFrom="paragraph">
                  <wp:posOffset>88900</wp:posOffset>
                </wp:positionV>
                <wp:extent cx="3094990" cy="58039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Which of the following points i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</w:t>
                            </w:r>
                            <w:r>
                              <w:rPr/>
                              <w:t>located in Quadrant IV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Which of the following points is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</w:t>
                      </w:r>
                      <w:r>
                        <w:rPr/>
                        <w:t>located in Quadrant IV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4655</wp:posOffset>
                </wp:positionH>
                <wp:positionV relativeFrom="paragraph">
                  <wp:posOffset>186055</wp:posOffset>
                </wp:positionV>
                <wp:extent cx="466090" cy="35179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4.65pt;mso-position-vertical-relative:text;margin-left:332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42900</wp:posOffset>
                </wp:positionH>
                <wp:positionV relativeFrom="paragraph">
                  <wp:posOffset>54610</wp:posOffset>
                </wp:positionV>
                <wp:extent cx="3314700" cy="3200400"/>
                <wp:effectExtent l="14605" t="14605" r="14605" b="146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200400"/>
                          <a:chOff x="0" y="0"/>
                          <a:chExt cx="331488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In which quadrant is the let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I              II                III               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B                C  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130680"/>
                            <a:ext cx="3086280" cy="184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86280" cy="184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9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720" y="114480"/>
                              <a:ext cx="0" cy="150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80784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344880"/>
                              <a:ext cx="45720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344880"/>
                              <a:ext cx="45720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154520"/>
                              <a:ext cx="45720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320" y="1154520"/>
                              <a:ext cx="34308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3pt;width:261pt;height:252pt" coordorigin="-540,86" coordsize="5220,5040">
                <v:shape id="shape_0" fillcolor="white" stroked="t" o:allowincell="f" style="position:absolute;left:-540;top:86;width:521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In which quadrant is the let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I              II                III                IV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B                C                 D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group id="shape_0" style="position:absolute;left:-360;top:292;width:4860;height:2910">
                  <v:shape id="shape_0" fillcolor="white" stroked="t" o:allowincell="f" style="position:absolute;left:-360;top:292;width:4859;height:29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9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0,472" to="1980,283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80,1564" to="3959,156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0;top:835;width:719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160;top:835;width:719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20;top:2110;width:719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340;top:2110;width:539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53355</wp:posOffset>
                </wp:positionH>
                <wp:positionV relativeFrom="paragraph">
                  <wp:posOffset>147320</wp:posOffset>
                </wp:positionV>
                <wp:extent cx="466090" cy="35179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1.6pt;mso-position-vertical-relative:text;margin-left:413.65pt;mso-position-horizontal-relative:text">
                <v:textbox>
                  <w:txbxContent>
                    <w:p>
                      <w:pPr>
                        <w:pStyle w:val="Heading4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  <w:t>Answer Key for Content Standard 9</w:t>
      </w:r>
    </w:p>
    <w:p>
      <w:pPr>
        <w:pStyle w:val="Normal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u w:val="single"/>
        </w:rPr>
        <w:t>Multiple -choice</w:t>
      </w:r>
      <w:r>
        <w:rPr>
          <w:rFonts w:cs="Georgia" w:ascii="Georgia" w:hAnsi="Georgia"/>
        </w:rPr>
        <w:t>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 xml:space="preserve">B  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 xml:space="preserve">C   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D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D</w:t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C 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B 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A</w:t>
        <w:tab/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0.C</w:t>
        <w:tab/>
      </w:r>
    </w:p>
    <w:p>
      <w:pPr>
        <w:pStyle w:val="Normal"/>
        <w:ind w:left="360" w:hanging="0"/>
        <w:rPr/>
      </w:pPr>
      <w:r>
        <w:rPr>
          <w:rFonts w:cs="Georgia" w:ascii="Georgia" w:hAnsi="Georgia"/>
          <w:b/>
        </w:rPr>
        <w:t>11.A</w:t>
        <w:tab/>
      </w:r>
    </w:p>
    <w:p>
      <w:pPr>
        <w:pStyle w:val="Normal"/>
        <w:ind w:left="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g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eorgia" w:hAnsi="Georgi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01:00Z</dcterms:created>
  <dc:creator>training1</dc:creator>
  <dc:description/>
  <cp:keywords/>
  <dc:language>en-US</dc:language>
  <cp:lastModifiedBy>alanders</cp:lastModifiedBy>
  <dcterms:modified xsi:type="dcterms:W3CDTF">2008-05-05T15:13:00Z</dcterms:modified>
  <cp:revision>6</cp:revision>
  <dc:subject/>
  <dc:title>MATH Template for End of the Month Items </dc:title>
</cp:coreProperties>
</file>